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___</w:t>
        <w:tab/>
        <w:tab/>
        <w:tab/>
        <w:tab/>
        <w:t xml:space="preserve">  NAME:___________________________</w:t>
        <w:tab/>
        <w:tab/>
        <w:t xml:space="preserve">                NAME: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  <w:tab/>
        <w:t>*=SUGGESTED MEAL SELECTIONS</w:t>
        <w:tab/>
        <w:tab/>
        <w:tab/>
        <w:tab/>
        <w:t xml:space="preserve"> WEDNESDAY</w:t>
        <w:tab/>
        <w:tab/>
        <w:tab/>
        <w:tab/>
        <w:tab/>
        <w:tab/>
        <w:tab/>
        <w:tab/>
        <w:t>** =  DIABETIC</w:t>
        <w:tab/>
      </w:r>
    </w:p>
    <w:tbl>
      <w:tblPr>
        <w:tblW w:w="18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003"/>
        <w:gridCol w:w="5157"/>
        <w:gridCol w:w="1003"/>
        <w:gridCol w:w="5157"/>
        <w:gridCol w:w="1253"/>
      </w:tblGrid>
      <w:tr>
        <w:trPr>
          <w:trHeight w:val="317" w:hRule="atLeast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 &amp; Swiss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rmes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Scamp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a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 xml:space="preserve">*Buttered Penne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Fruited Gelatin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arsnip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ucumber &amp; Tomato Salad</w:t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  <w:p>
            <w:pPr>
              <w:pStyle w:val="Heading1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 xml:space="preserve">BEVERAGES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31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26:00Z</dcterms:created>
  <dc:creator>MARTHA DENSTEDT</dc:creator>
  <dc:description/>
  <cp:keywords/>
  <dc:language>en-US</dc:language>
  <cp:lastModifiedBy>Wendy Smalick</cp:lastModifiedBy>
  <cp:lastPrinted>2025-12-04T11:59:00Z</cp:lastPrinted>
  <dcterms:modified xsi:type="dcterms:W3CDTF">2025-12-04T16:59:00Z</dcterms:modified>
  <cp:revision>134</cp:revision>
  <dc:subject/>
  <dc:title>	*=SUGGESTED MEAL SELECTIONS						T U E S D A Y							** =  NCS	</dc:title>
</cp:coreProperties>
</file>